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48987552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    жовтня 2025 року                місто Обухів                                            №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розгляд заяви ФОП Бутенко Тетяни Олександрівни щодо надання дозволу на встановлення об’єкта зовнішньої реклами</w:t>
      </w:r>
    </w:p>
    <w:p>
      <w:pPr>
        <w:pStyle w:val="Normal"/>
        <w:ind w:firstLine="567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ФОП </w:t>
      </w:r>
      <w:bookmarkStart w:id="0" w:name="_Hlk208928180"/>
      <w:r>
        <w:rPr>
          <w:sz w:val="28"/>
          <w:szCs w:val="28"/>
          <w:lang w:val="uk-UA"/>
        </w:rPr>
        <w:t xml:space="preserve">Бутенко Тетяни Олександрівни </w:t>
      </w:r>
      <w:bookmarkEnd w:id="0"/>
      <w:r>
        <w:rPr>
          <w:sz w:val="28"/>
          <w:szCs w:val="28"/>
          <w:lang w:val="uk-UA"/>
        </w:rPr>
        <w:t xml:space="preserve">та подані матеріали щодо надання дозволу на встановлення об’єкту зовнішньої реклами за адресою: вулиця Київська 117 А, місто Обухів, Київська область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1125-53-VІІІ від 25.01.2024 «Про внесення змін до рішення Обухівської міської ради Київської області від 30.03.2017 №466-21-VІI «Про затвердження Правил розміщення зовнішньої реклами у населених пунктах Обухівської міської ради», зі змінами №1582-70-VІІІ від 30.01.2025 </w:t>
      </w:r>
    </w:p>
    <w:p>
      <w:pPr>
        <w:pStyle w:val="Normal"/>
        <w:ind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дозвіл ФОП Бутенко Тетяні Олександрівні на встановлення об’єктів зовнішньої реклами, терміном на 5 (п’ять) років за адресою:                         вулиця Київська 117 А, місто Обухів, Київська область, а саме: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іальна рекламна конструкція, що розміщується під кутом на фасаді будівлі за географічними координатами 50.130897,30.656154, розміром 500 мм х 500 мм,  загальна площа 0,25 м2;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іальна рекламна конструкція, що розміщується під кутом на фасаді будівлі за географічними координатами 50.130897,30.656154, розміром 700 мм х 400 мм, загальна площа 0,84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  <w:vertAlign w:val="superscript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16" w:leader="none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нер на фасаді будівлі, за географічними координатами 50.130897,30.656154, розміром 7000 мм х 2000 мм,  загальна площа 14,00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16" w:leader="none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віска на фасаді будівлі за географічними координатами 50.130897,30.656154, розміром 3500 мм х 350 мм,  загальна площа 1,225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ОП Бутенко Тетяні Олександрівні при виконанні робіт з розміщення об’єкту зовнішньої реклами дотримуватись вимог Закону України «Про благоустрій населених пунктів», «Правил благоустрою населених пунктів Обухівської міської територіальної громади» затверджених рішенням Обухівської міської ради № 1499-67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0 грудня 2024 та укласти договір на тимчасове користування місцем розташування рекламного засоб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Відповідальність за розміщення та експлуатацію рекламних засобів, дотриманням норм техніки безпеки, пожежної безпеки і санітарних норм покласти на ФОП Бутенко Тетяну Олександрівн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                 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олодимир ФЕДЧИШ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2" w:hanging="645"/>
      </w:pPr>
      <w:rPr>
        <w:sz w:val="28"/>
        <w:szCs w:val="28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8"/>
      <w:szCs w:val="28"/>
    </w:rPr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Шрифт абзацу за замовчуванням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0:36:00Z</dcterms:created>
  <dc:creator>Marina</dc:creator>
  <dc:description/>
  <cp:keywords/>
  <dc:language>en-US</dc:language>
  <cp:lastModifiedBy>User</cp:lastModifiedBy>
  <cp:lastPrinted>2025-09-18T15:29:00Z</cp:lastPrinted>
  <dcterms:modified xsi:type="dcterms:W3CDTF">2025-09-23T07:25:00Z</dcterms:modified>
  <cp:revision>41</cp:revision>
  <dc:subject/>
  <dc:title> </dc:title>
</cp:coreProperties>
</file>